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b/>
              </w:rPr>
              <w:t>FIZJOLOGIA PRACY I ERGONOM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specjalności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z mechanizmami działania i skutkami ubocznymi pracy, podstawowymi metodami oceny wydatku energetycznego oraz zasadami projektowania ergonomi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01, K_W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01, K_U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_K0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8(42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 pisemne – pytania otwarte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 oraz pytania otwarte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kt ergonomicznego stanowiska pracy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5:38:00Z</dcterms:created>
  <dc:creator>Danusia</dc:creator>
  <dc:description/>
  <cp:keywords/>
  <dc:language>en-US</dc:language>
  <cp:lastModifiedBy>Piotr Romaniuk</cp:lastModifiedBy>
  <cp:lastPrinted>2020-01-16T17:00:00Z</cp:lastPrinted>
  <dcterms:modified xsi:type="dcterms:W3CDTF">2022-04-11T13:58:00Z</dcterms:modified>
  <cp:revision>7</cp:revision>
  <dc:subject/>
  <dc:title>Karta modułu/przedmiotu</dc:title>
</cp:coreProperties>
</file>